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ΛΛΗΝΙΚΗ ΔΗΜΟΚΡΑΤΙΑ</w:t>
        <w:tab/>
        <w:tab/>
        <w:tab/>
        <w:t>Σχολικό έτος: 2012-2013</w:t>
      </w:r>
    </w:p>
    <w:p>
      <w:pPr>
        <w:pStyle w:val="Normal"/>
        <w:rPr/>
      </w:pPr>
      <w:r>
        <w:rPr/>
        <w:t>ΥΠΟΥΡΓΕΙΟ ΠΑΙΔΕΙΑΣ ΔΒΜΘ</w:t>
        <w:tab/>
        <w:tab/>
        <w:tab/>
        <w:t>Τάξη Β΄</w:t>
      </w:r>
    </w:p>
    <w:p>
      <w:pPr>
        <w:pStyle w:val="Normal"/>
        <w:rPr/>
      </w:pPr>
      <w:r>
        <w:rPr/>
        <w:t>Δ/ΝΣΗ Β/ΘΜΙΑΣ ΕΚΠ/ΣΗΣ ΗΜΑΘΙΑΣ</w:t>
        <w:tab/>
        <w:tab/>
        <w:t xml:space="preserve">Ημερομηνία: 4/9/2012 </w:t>
      </w:r>
    </w:p>
    <w:p>
      <w:pPr>
        <w:pStyle w:val="Normal"/>
        <w:rPr/>
      </w:pPr>
      <w:r>
        <w:rPr/>
        <w:t>ΓΕΛ ΜΑΚΡΟΧΩΡΙΟ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ΘΕΜΑΤΑ ΓΡΑΠΤΩΝ ΕΞΕΤΑΣΕΩΝ ΠΕΡΙΟΔΟΥ ΣΕΠΤΕΜΒΡΙΟΥ</w:t>
      </w:r>
    </w:p>
    <w:p>
      <w:pPr>
        <w:pStyle w:val="Normal"/>
        <w:jc w:val="center"/>
        <w:rPr/>
      </w:pPr>
      <w:r>
        <w:rPr/>
        <w:t>ΣΤΑ ΜΑΘΗΜΑΤΙΚΑ (ΑΛΓΕΒΡΑ) ΓΕΝΙΚΗΣ ΠΑΙΔΕΙΑ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Α. Αναφέρετε πότε μια ακολουθία λέγεται αριθμητική πρόοδος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10 μόρια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Β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Γράψτε τη σχέση που συνδέει τρεις αριθμούς α, β και γ, αν αυτοί είναι διαδοχικοί όροι αριθμητικής προόδου. </w:t>
        <w:tab/>
        <w:tab/>
        <w:tab/>
        <w:t>(10 μόρια)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Πώς λέγεται ο αριθμός β, αν οι α, β, γ είναι διαδοχικοί όροι αριθμητικής προόδου;</w:t>
        <w:tab/>
        <w:tab/>
        <w:tab/>
        <w:tab/>
        <w:tab/>
        <w:tab/>
        <w:t>(5 μόρια)</w:t>
      </w:r>
    </w:p>
    <w:p>
      <w:pPr>
        <w:pStyle w:val="Normal"/>
        <w:ind w:first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>2. Δίνεται η ακολουθία 2, 6, 18, …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Εξετάστε αν η ακολουθία που δόθηκε είναι γεωμετρική πρόοδο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10 μόρια)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Να βρείτε τον 6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όρο της ακολουθίας.</w:t>
        <w:tab/>
        <w:tab/>
        <w:tab/>
        <w:t>(5 μόρια)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Να βρεθεί το άθροισμα των 6 πρώτων όρων της ακολουθίας αυτή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10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 Δίνεται η εξίσωση 2.4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- 5.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+2 = 0 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Φέρτε την εξίσωση σε μορφή εξίσωσης 2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βαθμού. </w:t>
        <w:tab/>
        <w:t>(10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Να λυθεί η εξίσωση.</w:t>
        <w:tab/>
        <w:tab/>
        <w:tab/>
        <w:tab/>
        <w:tab/>
        <w:tab/>
        <w:t>(15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Δίνεται το πολυώνυμο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Να βρεθεί το υπόλοιπο της διαίρεσης το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με το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. (10 μόρια)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Είναι ο αριθμός 1 ρίζα του πολυωνύμο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  <w:tab/>
        <w:tab/>
        <w:t>(5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Να βρεθούν οι ακέραιες λύσεις της εξίσωση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. </w:t>
      </w:r>
      <w:r>
        <w:rPr>
          <w:sz w:val="28"/>
          <w:szCs w:val="28"/>
          <w:lang w:val="en-US"/>
        </w:rPr>
        <w:t xml:space="preserve">(10 </w:t>
      </w:r>
      <w:r>
        <w:rPr>
          <w:sz w:val="28"/>
          <w:szCs w:val="28"/>
        </w:rPr>
        <w:t>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Ο Διευθυντής</w:t>
        <w:tab/>
        <w:tab/>
        <w:tab/>
        <w:tab/>
        <w:tab/>
        <w:t xml:space="preserve">    Ο εισηγητή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κανάς Απόστολος</w:t>
        <w:tab/>
        <w:tab/>
        <w:tab/>
        <w:tab/>
        <w:t>Μιόγλου Στυλιανό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3:21:00Z</dcterms:created>
  <dc:creator>ΣΤΕΛΙΟΣ ΜΙΟΓΛΟΥ</dc:creator>
  <dc:description/>
  <cp:keywords/>
  <dc:language>en-US</dc:language>
  <cp:lastModifiedBy>user</cp:lastModifiedBy>
  <cp:lastPrinted>2010-05-27T12:19:00Z</cp:lastPrinted>
  <dcterms:modified xsi:type="dcterms:W3CDTF">2012-09-03T22:05:00Z</dcterms:modified>
  <cp:revision>3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